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CHNICKÁ   SPRÁVA</w:t>
      </w:r>
    </w:p>
    <w:p>
      <w:pPr>
        <w:pStyle w:val="Normal"/>
        <w:jc w:val="center"/>
        <w:rPr>
          <w:rFonts w:ascii="ZapfChaItcLMed;Times New Roman" w:hAnsi="ZapfChaItcLMed;Times New Roman" w:cs="ZapfChaItcLMed;Times New Roman"/>
          <w:b/>
          <w:b/>
          <w:bCs/>
          <w:sz w:val="28"/>
          <w:szCs w:val="28"/>
        </w:rPr>
      </w:pPr>
      <w:r>
        <w:rPr>
          <w:rFonts w:cs="ZapfChaItcLMed;Times New Roman" w:ascii="ZapfChaItcLMed;Times New Roman" w:hAnsi="ZapfChaItcLMed;Times New Roman"/>
          <w:b/>
          <w:bCs/>
          <w:sz w:val="28"/>
          <w:szCs w:val="28"/>
        </w:rPr>
        <w:t>ZDRAVOTECHNIKA</w:t>
      </w:r>
    </w:p>
    <w:p>
      <w:pPr>
        <w:pStyle w:val="Normal"/>
        <w:suppressLineNumber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ind w:left="0" w:right="-45" w:hanging="0"/>
        <w:rPr/>
      </w:pPr>
      <w:r>
        <w:rPr>
          <w:b/>
          <w:bCs/>
          <w:iCs/>
          <w:sz w:val="24"/>
          <w:szCs w:val="24"/>
        </w:rPr>
        <w:t xml:space="preserve">NÁZOV AKCIE:                         </w:t>
      </w:r>
      <w:r>
        <w:rPr>
          <w:b/>
          <w:bCs/>
          <w:iCs/>
          <w:sz w:val="26"/>
          <w:szCs w:val="26"/>
        </w:rPr>
        <w:t>Modernizácia učební s cieľom skvalitnenia</w:t>
      </w:r>
    </w:p>
    <w:p>
      <w:pPr>
        <w:pStyle w:val="Normal"/>
        <w:spacing w:lineRule="auto" w:line="360"/>
        <w:ind w:left="0" w:right="-45" w:hanging="0"/>
        <w:rPr/>
      </w:pPr>
      <w:r>
        <w:rPr>
          <w:b/>
          <w:bCs/>
          <w:iCs/>
          <w:sz w:val="26"/>
          <w:szCs w:val="26"/>
        </w:rPr>
        <w:t xml:space="preserve">                                                   </w:t>
      </w:r>
      <w:r>
        <w:rPr>
          <w:b/>
          <w:bCs/>
          <w:iCs/>
          <w:sz w:val="26"/>
          <w:szCs w:val="26"/>
        </w:rPr>
        <w:t>vzdelávacieho procesu na ZŠ Jilemnického 2</w:t>
      </w:r>
    </w:p>
    <w:p>
      <w:pPr>
        <w:pStyle w:val="Normal"/>
        <w:spacing w:lineRule="auto" w:line="360"/>
        <w:ind w:left="0" w:right="-45" w:hanging="0"/>
        <w:rPr/>
      </w:pPr>
      <w:r>
        <w:rPr>
          <w:b/>
          <w:bCs/>
          <w:iCs/>
          <w:sz w:val="26"/>
          <w:szCs w:val="26"/>
        </w:rPr>
        <w:t xml:space="preserve">                                                   </w:t>
      </w:r>
      <w:r>
        <w:rPr>
          <w:b/>
          <w:bCs/>
          <w:iCs/>
          <w:sz w:val="26"/>
          <w:szCs w:val="26"/>
        </w:rPr>
        <w:t>v Žiari nad Hronom</w:t>
      </w:r>
    </w:p>
    <w:p>
      <w:pPr>
        <w:pStyle w:val="Normal"/>
        <w:spacing w:lineRule="auto" w:line="360"/>
        <w:ind w:left="0" w:right="-45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360"/>
        <w:ind w:left="0" w:right="-45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NVESTOR:                                 MESTO Žiar nad Hronom,</w:t>
      </w:r>
    </w:p>
    <w:p>
      <w:pPr>
        <w:pStyle w:val="Normal"/>
        <w:spacing w:lineRule="auto" w:line="360"/>
        <w:ind w:left="0" w:right="-45" w:hanging="0"/>
        <w:rPr/>
      </w:pPr>
      <w:r>
        <w:rPr>
          <w:b/>
          <w:bCs/>
          <w:iCs/>
          <w:sz w:val="24"/>
          <w:szCs w:val="24"/>
        </w:rPr>
        <w:t xml:space="preserve">                                                       </w:t>
      </w:r>
      <w:r>
        <w:rPr>
          <w:b/>
          <w:bCs/>
          <w:iCs/>
          <w:sz w:val="24"/>
          <w:szCs w:val="24"/>
        </w:rPr>
        <w:t xml:space="preserve">Š. Moysesa 46, 965 01 Žiar nad Hronom   </w:t>
      </w:r>
    </w:p>
    <w:p>
      <w:pPr>
        <w:pStyle w:val="Normal"/>
        <w:spacing w:lineRule="auto" w:line="360"/>
        <w:ind w:left="0" w:right="-851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MIESTO STAVBY:                    ZŠ Jilemnického č. 2,  965 01 Žiar nad Hronom                                                </w:t>
      </w:r>
    </w:p>
    <w:p>
      <w:pPr>
        <w:pStyle w:val="Normal"/>
        <w:spacing w:lineRule="auto" w:line="360"/>
        <w:ind w:left="0" w:right="-851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VYPRACOVALA:                      Ing. Dana Dérerová                         </w:t>
      </w:r>
    </w:p>
    <w:p>
      <w:pPr>
        <w:pStyle w:val="Normal"/>
        <w:spacing w:lineRule="auto" w:line="360"/>
        <w:ind w:left="0" w:right="-851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DÁTUM:                                      04/2017                       </w:t>
      </w:r>
    </w:p>
    <w:p>
      <w:pPr>
        <w:pStyle w:val="Normal"/>
        <w:spacing w:lineRule="auto" w:line="360"/>
        <w:ind w:left="0" w:right="-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UPEŇ PD:                               DSP</w:t>
      </w:r>
    </w:p>
    <w:p>
      <w:pPr>
        <w:pStyle w:val="Normal"/>
        <w:spacing w:lineRule="auto" w:line="360"/>
        <w:ind w:left="0" w:right="-851" w:hanging="0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/VŠEOBECNE: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 rámci prestavby odborných učební biológie, chémie a fyziky sú v projekte ZDRAVOTECHNIKY riešené  demontáže existujúcich zriaďovacích predmetov, potrubí a armatúr vody a kanalizácie a návrh nových zariaďovacích predmetov s pripojením na existujúce potrubia vody a kanalizácie v jednotlivých priestoro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ko podklad slúži projekt stavebnej časti, kde je riešená nová dispozícia umiestnenia pracovných stolov s osadenými drezmi . 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ZOZNAM  POUŽITÝCH NORIEM A PREDPISOV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STN EN ISO 12 241      Tepelná izolácia technických zariadení budov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STN 73 6665                  Výpočet vnútorných rozvodov  vody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STN 73 6660                  Vnútorné rozvody vody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 xml:space="preserve">STN 73 6760                  Vnútorná kanalizácia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0" w:right="-1" w:hanging="0"/>
        <w:rPr>
          <w:color w:val="000000"/>
          <w:szCs w:val="22"/>
        </w:rPr>
      </w:pPr>
      <w:r>
        <w:rPr>
          <w:color w:val="000000"/>
          <w:szCs w:val="22"/>
        </w:rPr>
        <w:t>STN EN 1610: 1999</w:t>
        <w:tab/>
        <w:t>Stavba a skúšanie kanalizačných potrubí a stôk (75 6910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0" w:right="-1" w:hanging="0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TextBody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TextBody"/>
        <w:rPr/>
      </w:pPr>
      <w:r>
        <w:rPr>
          <w:b/>
          <w:sz w:val="22"/>
          <w:szCs w:val="22"/>
          <w:u w:val="single"/>
        </w:rPr>
        <w:t xml:space="preserve">2./  </w:t>
      </w:r>
      <w:r>
        <w:rPr>
          <w:b/>
          <w:bCs/>
          <w:sz w:val="22"/>
          <w:szCs w:val="22"/>
          <w:u w:val="single"/>
        </w:rPr>
        <w:t xml:space="preserve"> Zdravotná technika:  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Zkladntext21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.1./ Učebňa biológie</w:t>
      </w:r>
      <w:r>
        <w:rPr>
          <w:b/>
          <w:bCs/>
          <w:sz w:val="22"/>
          <w:szCs w:val="22"/>
          <w:u w:val="none"/>
        </w:rPr>
        <w:t>:</w:t>
      </w:r>
    </w:p>
    <w:p>
      <w:pPr>
        <w:pStyle w:val="Zkladntext21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Zkladntext21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 učebni biológie je osadené vedľa vstupných dverí jedno keramické umývadlo, napojené na vnútornú kanalizáciu a vodovod v stene .</w:t>
      </w:r>
    </w:p>
    <w:p>
      <w:pPr>
        <w:pStyle w:val="Zkladntext21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mývadlo bude včetne výtokovej armatúry, sifónu a pripojovacích potrubí vody a kanalizácie demontované a nahradené kompletnou umývadlovou zostavou .</w:t>
      </w:r>
    </w:p>
    <w:p>
      <w:pPr>
        <w:pStyle w:val="Zkladntext21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užije sa typizovaný výrobok – keramické umývadlo s rozmerom 550 – 600 m so spodnou výtokovou armatúrou. Pod umývadlom bude osadený keramický polostĺp, ktorý prekryje pripojovacie potrubia a sifón.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.2./ Učebňa fyziky</w:t>
      </w:r>
      <w:r>
        <w:rPr>
          <w:b/>
          <w:bCs/>
          <w:sz w:val="22"/>
          <w:szCs w:val="22"/>
          <w:u w:val="none"/>
        </w:rPr>
        <w:t>: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Existujúci stav: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V učebni fyziky bolo v pôvodnom stave osadené jedno umývadlo a pracovný stôl s drezom, umiestnený na čelnej stene vedľa tabule vpravo .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Navrhované riešenie: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numPr>
          <w:ilvl w:val="0"/>
          <w:numId w:val="2"/>
        </w:numPr>
        <w:rPr/>
      </w:pPr>
      <w:r>
        <w:rPr>
          <w:sz w:val="22"/>
          <w:szCs w:val="22"/>
        </w:rPr>
        <w:t>V učebni fyziky je osadené vedľa vstupných dverí jedno keramické umývadlo, napojené na vnútornú kanalizáciu a vodovod v stene .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Umývadlo bude včetne výtokovej armatúry, sifónu a pripojovacích potrubí vody a kanalizácie demontované a nahradené kompletnou umývadlovou zostavou .</w:t>
      </w:r>
    </w:p>
    <w:p>
      <w:pPr>
        <w:pStyle w:val="Zkladntext21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užije sa typizovaný výrobok – keramické umývadlo s rozmerom 550 – 600 m so spodnou výtokovou armatúrou. Pod umývadlom bude osadený keramický polostĺp, ktorý prekryje pripojovacie potrubia a sifón.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xistujúci pracovný stôl s drezom na čelnej stene bude demontovaný . Existujúce potrubia v úrovni podlahy sa použijú na pripojenie nových rozvodov od drezov 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acovné stoly, rozmiestnené v strede učebne , budú podľa nových požiadaviek vybavené oplachovými drezmi v počte 6 ks, ktoré budú napojené na existujúcu kanalizáciu a vodovod, ktoré sú umiestnené v podlahe po pravej strane tabul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 zmysle požiadaviek budú použité drezy  a sifóny s chemickou odolnosťou -  nerezové, pričom odporúčaný rozmer je orientačný – cca 40 x 40 cm, h= 0,15m. Rozmer  a umiestnenie drezov bude prispôsobený pracovnej dosk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ýtoková armatúra bude so spodným pripojením, ukončená olivko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odovod a kanalizáci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bidne potrubia budú napojené v úrovni podlahy na existujúce rozvody vedľa tabule, v mieste pôvodného rozvod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rátky úsek potrubia bude vedený v podlahe, vo vrstve poter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Je nevyhnutné zabezpečiť aspoň minimálny spád  0,5 – 1,0% kanalizačného potrubia DN 50 mm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odovodné potrubie v podlahe bude opatrené tepelnou izoláciou hr. 0,9 cm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d prvým pracovným stolom budú obidve potrubia vychádzať z podlahy. Na vodovode bude osadený hlavný uzáver vody guľový ventil DN 15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trubia budú zavesené pod pracovnou doskou v potrebnom spád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.3./ Učebňa chémie</w:t>
      </w:r>
      <w:r>
        <w:rPr>
          <w:b/>
          <w:bCs/>
          <w:sz w:val="22"/>
          <w:szCs w:val="22"/>
          <w:u w:val="none"/>
        </w:rPr>
        <w:t>: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Existujúci stav: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V učebni chémie bolo v pôvodnom stave osadené jedno umývadlo a pracovné stoly s drezmi. Od drezov boli realizované pripojovacie potrubia vody a kanalizácie vedené  v podlahe , kde sa napájali na hlavné rozvody vody v podlahe a na kanalizáciu pod stropom podlažia.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Vrámci prestavby sa pripojovacie potrubia po hlavné rozvody vymenia.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Navrhované riešenie: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 učebni chémie je osadené vedľa vstupných dverí jedno keramické umývadlo, napojené na vnútornú kanalizáciu a vodovod v stene .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Umývadlo bude včetne výtokovej armatúry, sifónu a pripojovacích potrubí vody a kanalizácie demontované a nahradené kompletnou umývadlovou zostavou .</w:t>
      </w:r>
    </w:p>
    <w:p>
      <w:pPr>
        <w:pStyle w:val="Zkladntext21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užije sa typizovaný výrobok – keramické umývadlo s rozmerom 550 – 600 m so spodnou výtokovou armatúrou. Pod umývadlom bude osadený keramický polostĺp, ktorý prekryje pripojovacie potrubia a sifón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Existujúce pracovné stoly s drezmi budú demontované . 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acovné stoly, rozmiestnené v strede učebne , budú podľa nových požiadaviek vybavené oplachovými drezmi v počte 6 ks, ktoré budú napojené na existujúcu kanalizáciu a vodovod, ktoré sú umiestnené v podlahe po pravej strane tabul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 zmysle požiadaviek budú použité drezy  a sifóny s chemickou odolnosťou -  nerezové, pričom odporúčaný rozmer je orientačný – cca 40 x 40 cm, h= 0,15m. Rozmer  a umiestnenie drezov bude prispôsobený pracovnej dosk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ýtoková armatúra bude so spodným pripojením, ukončená olivko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odovod a kanalizáci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 mieste existujúcich potrubí vody a kanalizácie vedených v podlahe sa vyseká ryha, potrubia sa demontujú  a osadia sa nové rúrky napojené podľa pôvodného stavu na existujúce potrubie vody v podlahe a na kanalizáciu pod stropom.</w:t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Je nevyhnutné zabezpečiť aspoň minimálny spád  0,5 – 1,0% kanalizačného potrubia DN 50 mm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odovodné potrubie v podlahe bude opatrené tepelnou izoláciou hr. 0,9 cm.</w:t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trubia, ktoré  budú zavesené pod pracovnou doskou je potrebné osadiť v potrebnom spád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0/ Montáž: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Úseky potrubí, ktoré budú vedené v podlahách môžu byť z plastových  rúrok, izolovaných hr. 1 cm. Rúrky nemožno priamo zabetónovať, nakoľko vykazujú veľkú dĺžkovú rozťažnosť pri teplotných zmenách, preto je vhodné vytvoriť okolo nich priestor na dilatáci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trubie zavesené pod stropom kotolne bude izolované tepelnou izoláciou hr. 2 cm podľa výkresov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0/ Materiál</w:t>
      </w:r>
      <w:r>
        <w:rPr>
          <w:sz w:val="22"/>
          <w:szCs w:val="22"/>
        </w:rPr>
        <w:t xml:space="preserve">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odovod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šetky zabudované úseky budú prevedené z viacvrstvových plastových rúr  PN 16, opatrených rúrovou izoláciou .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ájanie plastového potrubia bude realizované výhradne podľa „Montážneho predpisu plastového potrubia“, ktorý upresňuje narábanie, spájanie, ukladanie a tlakové skúšky celého systém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ýpočet vnútorných vodovodov bol prevedený podľa STN 736655.</w:t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 ukončení montáže celého vnútorného rozvodu sa prevedie preplach, dezinfekcia a skúška systému v zmysle STN 736660.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Kanalizácia</w:t>
      </w:r>
    </w:p>
    <w:p>
      <w:pPr>
        <w:pStyle w:val="TextBody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ipojovacie potrubia od zariaďovacích predmetov sú vedené prevažne v stenách a pod pracovnou doskou, krátke úseky sú uložené do podláh, pričom je nevyhnutné dodržať minimálny spád potrubia v podlahe 1,0%.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Vnútorná kanalizácia je prevedená z PVC rúr , vyrobených v zmysle STN EN 1451. Rúry je možné použiť do trvalého tepelného zaťaženia 95 º C. Rúry sa spájajú hrdlovou spojkou, alebo obojstranne hrdlovými tvarovkami s gumovým tesnením, zváraním,  nie je možné ich lepiť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  hlavné odpadové potrubie sú napojené zariaďovacie predmety cez jednoduché odbočky typizovaných rozmerov. Odvetranie kanalizačného systému bude zabezpečené existujúcimi vetracími potrubiam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ndard"/>
        <w:suppressLineNumbers/>
        <w:bidi w:val="0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  <w:t>Tlakové skúšky</w:t>
      </w:r>
    </w:p>
    <w:p>
      <w:pPr>
        <w:pStyle w:val="Tandard"/>
        <w:suppressLineNumbers/>
        <w:bidi w:val="0"/>
        <w:jc w:val="both"/>
        <w:rPr/>
      </w:pPr>
      <w:r>
        <w:rPr>
          <w:sz w:val="22"/>
          <w:szCs w:val="22"/>
          <w:lang w:val="sk-SK"/>
        </w:rPr>
        <w:tab/>
        <w:t>Po  ukončení montáže kanalizačného potrubia je potrebné  urobiť  skúšku  vodotesnosti kanalizácie podľa platnej STN EN 1610 (75 6910) – Stavba a skúšanie kanalizačných potrubí a stôk .</w:t>
      </w:r>
      <w:r>
        <w:rPr>
          <w:b/>
          <w:bCs/>
          <w:sz w:val="22"/>
          <w:szCs w:val="22"/>
          <w:lang w:val="sk-SK"/>
        </w:rPr>
        <w:t xml:space="preserve">  </w:t>
      </w:r>
    </w:p>
    <w:p>
      <w:pPr>
        <w:pStyle w:val="TextBody"/>
        <w:rPr>
          <w:b/>
          <w:b/>
          <w:bCs/>
          <w:sz w:val="22"/>
          <w:szCs w:val="22"/>
          <w:u w:val="single"/>
          <w:lang w:val="sk-SK"/>
        </w:rPr>
      </w:pPr>
      <w:r>
        <w:rPr>
          <w:b/>
          <w:bCs/>
          <w:sz w:val="22"/>
          <w:szCs w:val="22"/>
          <w:u w:val="single"/>
          <w:lang w:val="sk-SK"/>
        </w:rPr>
      </w:r>
    </w:p>
    <w:p>
      <w:pPr>
        <w:pStyle w:val="TextBody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Zariaďovacie predmety: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ú navrhnuté štandardné, bežne dostupné  našom trhu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/ Záver: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šetky práce je nutné vykonať v súlade s platnými normami a predpismi / STN 736760/. Pri montáži rozvodného potrubia je potrebné dodržiavať pokyny od výrobcu a dodržať technologický postup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i montáži rúr a tvaroviek treba postupovať podľa montážneho predpisu .</w:t>
      </w:r>
    </w:p>
    <w:sectPr>
      <w:footerReference w:type="default" r:id="rId2"/>
      <w:type w:val="nextPage"/>
      <w:pgSz w:w="11906" w:h="16838"/>
      <w:pgMar w:left="1417" w:right="1417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ZapfChaItcLMed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0030</wp:posOffset>
              </wp:positionH>
              <wp:positionV relativeFrom="paragraph">
                <wp:posOffset>635</wp:posOffset>
              </wp:positionV>
              <wp:extent cx="60325" cy="150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85pt;mso-wrap-distance-left:0pt;mso-wrap-distance-right:0pt;mso-wrap-distance-top:0pt;mso-wrap-distance-bottom:0pt;margin-top:0.05pt;mso-position-vertical-relative:text;margin-left:51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0"/>
        </w:tabs>
        <w:ind w:left="13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0"/>
        </w:tabs>
        <w:ind w:left="16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0"/>
        </w:tabs>
        <w:ind w:left="20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0"/>
        </w:tabs>
        <w:ind w:left="23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0"/>
        </w:tabs>
        <w:ind w:left="27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0"/>
        </w:tabs>
        <w:ind w:left="31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0"/>
        </w:tabs>
        <w:ind w:left="34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0"/>
        </w:tabs>
        <w:ind w:left="38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00"/>
        </w:tabs>
        <w:ind w:left="13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60"/>
        </w:tabs>
        <w:ind w:left="16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20"/>
        </w:tabs>
        <w:ind w:left="20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80"/>
        </w:tabs>
        <w:ind w:left="23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40"/>
        </w:tabs>
        <w:ind w:left="27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00"/>
        </w:tabs>
        <w:ind w:left="31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60"/>
        </w:tabs>
        <w:ind w:left="34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20"/>
        </w:tabs>
        <w:ind w:left="38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851" w:hanging="0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">
    <w:name w:val="Predvolené písmo odsek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2">
    <w:name w:val="Predvolené písmo odsek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StrongEmphasis">
    <w:name w:val="Strong"/>
    <w:qFormat/>
    <w:rPr>
      <w:b/>
      <w:bCs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kladntext21">
    <w:name w:val="Základný text 21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ndard">
    <w:name w:val="Š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cs-CZ" w:eastAsia="zh-CN" w:bidi="ar-SA"/>
    </w:rPr>
  </w:style>
  <w:style w:type="paragraph" w:styleId="Obsahrmca">
    <w:name w:val="Obsah rámc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14:00Z</dcterms:created>
  <dc:creator>PC-CAD</dc:creator>
  <dc:description/>
  <dc:language>en-US</dc:language>
  <cp:lastModifiedBy>Dererova.Dana</cp:lastModifiedBy>
  <cp:lastPrinted>2017-05-01T11:29:00Z</cp:lastPrinted>
  <dcterms:modified xsi:type="dcterms:W3CDTF">2017-01-23T13:14:00Z</dcterms:modified>
  <cp:revision>3</cp:revision>
  <dc:subject/>
  <dc:title>TECHNICKÁ   SPRÁVA</dc:title>
</cp:coreProperties>
</file>